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14698362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7674579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231147166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